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Z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Heading2"/>
        <w:spacing w:before="0" w:after="0"/>
        <w:textAlignment w:val="baseline"/>
        <w:rPr/>
      </w:pPr>
      <w:r>
        <w:rPr>
          <w:color w:val="000000"/>
          <w:sz w:val="24"/>
          <w:szCs w:val="24"/>
        </w:rPr>
        <w:t>Выписка из протокола заседания правления ОАО «РЖД» № 70 от 26 декабря 2018 г.</w:t>
      </w:r>
    </w:p>
    <w:p>
      <w:pPr>
        <w:pStyle w:val="Style13"/>
        <w:spacing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  <w:t>Дата официального опубликования: 11.01.2019</w:t>
      </w:r>
    </w:p>
    <w:p>
      <w:pPr>
        <w:pStyle w:val="Heading2"/>
        <w:spacing w:before="0" w:after="0"/>
        <w:ind w:firstLine="708"/>
        <w:jc w:val="both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. Об изменении уровня железнодорожных тарифов на экспортные перевозки черных металлов (позиции ЕТСНГ 311-315, 321-324) со станций Новокузнецк-Северный, Новокузнецк-Сортировочный Западно-Сибирской железной дороги и станции Смычка Свердловской железной дороги в рамках ценовых пределов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черных металлов (позиции ЕТСНГ 311-315, 321-324) в вагонах со станций Новокузнецк-Северный, Новокузнецк-Сортировочный Западно-Сибирской железной дороги и станции Смычка Свердловской железной дороги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/>
        <w:t>3. Указанный понижающий коэффициент действует при условии выполнения общего объема перевозок черных металлов (позиции ЕТСНГ 311-315, 321-324) с указанных станций в 2019-2021 гг. в размере не менее 32 893 тыс. тонн, в том числе во внутрироссийском сообщении не менее 13 328 тыс. тонн, из них: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/>
        <w:t>- в 2019 году в размере не менее 10 987 тыс. тонн, в том числе во внутрироссийском сообщении не менее 4 323 тыс. тонн;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/>
        <w:t>- в 2020 году – в размере не менее 10 828 тыс. тонн, в том числе во внутрироссийском сообщении не менее 4 498 тыс. тонн;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/>
        <w:t>- в 2021 году – в размере не менее 11 078 тыс. тонн, в том числе во внутрироссийском сообщении не менее 4 507 тыс. тонн.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4. Коэффициент вступает в силу в установленном порядке и действует с 1 февраля 2019 г. по 31 декабря 2021 г. включительно.</w:t>
      </w:r>
    </w:p>
    <w:p>
      <w:pPr>
        <w:pStyle w:val="Style13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5. Выполнение гарантированного объема перевозок должно быть закреплено долгосрочными договорными обязательствами с ОАО «РЖД».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ind w:firstLine="708"/>
        <w:jc w:val="both"/>
        <w:textAlignment w:val="baseline"/>
        <w:rPr/>
      </w:pPr>
      <w:r>
        <w:rPr>
          <w:color w:val="000000"/>
          <w:sz w:val="24"/>
          <w:szCs w:val="24"/>
        </w:rPr>
        <w:t>II. О внесении изменений в решение правления ОАО «РЖД» от 6 ноября 2018 г. № 51</w:t>
      </w:r>
    </w:p>
    <w:p>
      <w:pPr>
        <w:pStyle w:val="Style13"/>
        <w:spacing w:before="0" w:after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2. Внести изменения в протокол заседания правления ОАО «РЖД» от 6 ноября 2018 г. № 51: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исключить пункт 5 раздела V;</w:t>
      </w:r>
    </w:p>
    <w:p>
      <w:pPr>
        <w:pStyle w:val="Style13"/>
        <w:spacing w:before="0" w:after="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пункт 4 раздела X изложить в следующей редакции:</w:t>
      </w:r>
    </w:p>
    <w:p>
      <w:pPr>
        <w:pStyle w:val="Style13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«4.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Решение вступает в силу с 1 января 2019 г. и действует по 31 декабря 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9:00Z</dcterms:created>
  <dc:creator>Sema</dc:creator>
  <dc:description/>
  <cp:keywords/>
  <dc:language>en-US</dc:language>
  <cp:lastModifiedBy>Sema</cp:lastModifiedBy>
  <dcterms:modified xsi:type="dcterms:W3CDTF">2019-01-11T12:19:00Z</dcterms:modified>
  <cp:revision>2</cp:revision>
  <dc:subject/>
  <dc:title> </dc:title>
</cp:coreProperties>
</file>